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rFonts w:eastAsia="Calibri"/>
          <w:b/>
          <w:b/>
          <w:sz w:val="28"/>
          <w:szCs w:val="32"/>
        </w:rPr>
      </w:pPr>
      <w:r>
        <w:rPr>
          <w:rFonts w:eastAsia="Calibri"/>
          <w:b/>
          <w:sz w:val="28"/>
          <w:szCs w:val="3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</w:rPr>
        <w:t>Рабочая программа по</w:t>
      </w:r>
      <w:r>
        <w:rPr>
          <w:rFonts w:eastAsia="Calibri"/>
          <w:sz w:val="28"/>
          <w:szCs w:val="28"/>
          <w:lang w:val="tt-RU"/>
        </w:rPr>
        <w:t xml:space="preserve"> технологии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 1 класс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-2019 учебный го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Данная рабочая программа для 1 класса  разработана на основе  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lang w:val="tt-RU" w:eastAsia="en-US"/>
        </w:rPr>
        <w:t>Федеральный государственный образовательный стандарт начального общего образовани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</w:rPr>
      </w:pPr>
      <w:r>
        <w:rPr>
          <w:lang w:val="tt-RU"/>
        </w:rPr>
        <w:t xml:space="preserve">-Примерной программы начального общего образования и авторской программы </w:t>
      </w:r>
      <w:r>
        <w:rPr>
          <w:rFonts w:eastAsia="Calibri"/>
          <w:lang w:eastAsia="en-US"/>
        </w:rPr>
        <w:t>«Технологии » - концепция  «Перспектива» (автор</w:t>
      </w:r>
      <w:r>
        <w:rPr>
          <w:rFonts w:eastAsia="Calibri"/>
        </w:rPr>
        <w:t>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 xml:space="preserve">Н.И. Роговцева,  Н. В.Богданова . </w:t>
      </w:r>
      <w:r>
        <w:rPr>
          <w:rFonts w:eastAsia="Calibri"/>
          <w:lang w:eastAsia="en-US"/>
        </w:rPr>
        <w:t>М.: Просвещение, 2014 )</w:t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/>
      </w:pPr>
      <w:r>
        <w:rPr/>
        <w:t>-Основной образовательной  программы начального общего образования МБОУ  Среднетиганская СОШ Алексеевского муниципального района Р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 xml:space="preserve">-Учебного плана  МБОУ Среднетиганской СОШ Алексеевского </w:t>
      </w:r>
      <w:r>
        <w:rPr>
          <w:rFonts w:eastAsia="Calibri"/>
          <w:lang w:eastAsia="en-US"/>
        </w:rPr>
        <w:t xml:space="preserve">муниципального района Республики Татарстан </w:t>
      </w:r>
      <w:r>
        <w:rPr>
          <w:rFonts w:eastAsia="Calibri"/>
          <w:color w:val="000000"/>
          <w:kern w:val="2"/>
          <w:lang w:val="tt-RU" w:eastAsia="en-US"/>
        </w:rPr>
        <w:t>на 2018-2019 учебный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position w:val="2"/>
        </w:rPr>
        <w:t xml:space="preserve">  </w:t>
      </w:r>
      <w:r>
        <w:rPr>
          <w:b/>
          <w:position w:val="2"/>
        </w:rPr>
        <w:t>Обучение ведется по учебнику:</w:t>
      </w:r>
      <w:r>
        <w:rPr>
          <w:rFonts w:eastAsia="Calibri"/>
          <w:lang w:eastAsia="en-US"/>
        </w:rPr>
        <w:t xml:space="preserve"> Технология. Н.И. Роговцева,  Н. В.Богданова, И.П. Фрейтаг. Учебник для общеобразовательных учреждений. М.: «Просвещение» 2013г. 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изучение технологии в начальной школе отводится 1 ч в неделю. Курс рассчитан на 33 ч  в 1 классе (33 учебные недели)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ь изучения технологии в начальной школе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иобретение личного опыта как основы обучения и познания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первоначального опыта практической преобразовательной деятельности на основе овладения технологическими знаниями, умениями и проектной деятельностью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озитивного отношения к труду и людям труда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Изучение технологии направлено на решение следующих задач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пыта как основы обучения и познания, осуществление поисково – аналитической деятельности для практического решения прикладных задач с использованием знаний, полученных при изучении других учебных предметов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ервоначального опыта практической преобразовательной деятельности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целостной картины мира материальной и духовной культуры как продукта творческой предметно-преобразующей деятельности человека; осмысление духовно-психологического содержания предметного мира и его единства с миром природы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мотивации успеха и достижений, творческой самореализации, интереса к предметно- преобразующей, художественно-конструкторской деятельности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первоначальных конструкторско-технологических знаний и умений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, прогнозирование, контроль, коррекцию и оценку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первоначальными умениями передачи, поиска, преобразования, хранения информации, использования компьютера, словар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Содержание учебного предмета</w:t>
      </w:r>
    </w:p>
    <w:tbl>
      <w:tblPr>
        <w:tblW w:w="875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6"/>
        <w:gridCol w:w="7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.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вайте познакомимс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зем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в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возду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информац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  <w:b/>
        </w:rPr>
        <w:t>Давайте познакомимся (4 ч.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Как работ ать с учебником. Я и мои друзья. Материалы и инструменты.   Организа-ция рабочего места. Что такое технология?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Работа с природным материалом  «Аппликация из листьев». Работа с пластилином. «Ромашковая поляна», «Мудрая сова».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«Человек и земля» (19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</w:rPr>
        <w:t>Растения. Получение и сушка семян. Проект «Осенний урожай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Работа с бумагой. Изделие «Волшебные фигуры», Закладки для книг. Насекомые. Проект «Дикие животные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Работа сразным материалом. «Домик из веток». «Посуда». Проект «Чайный сервиз», «Мебель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Работа с пластилином. «Домашние животные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Работа с тканью. Одежда. Ткань. Нитки. Стежки. Учимся шить «Закладки с вышивкой», «Пришиваем пуговицы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Техническое моделирование. Работа с конструктором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«Человек и вода» (3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Calibri"/>
        </w:rPr>
        <w:t>Изготовление поделок «Колодец», «Кораблик»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« Человек и воздух» (3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Calibri"/>
        </w:rPr>
        <w:t>Изготовление поделок «Вертушка», «Попугай», «Самолёт»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« Человек и информация» (3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Calibri"/>
        </w:rPr>
        <w:t>Способы общения. Изготовление поделок «Зашифрованное письмо». Важные номера телефонов. Правила дорожного движения. Компьютер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Методические указания к планированию уроков рассчитаны на максимальное количество часов. Учитель по своему усмотрению может сокращать и увеличивать количество часов, отводимых на изготовление определенных издел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ind w:left="786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Личностные результаты:</w:t>
      </w:r>
      <w:r>
        <w:rPr>
          <w:rFonts w:eastAsia="Calibri"/>
          <w:lang w:eastAsia="en-US"/>
        </w:rPr>
        <w:br/>
        <w:t>— Воспитание патриотизма, чувства гордости за свою Родину, российский народ и историю России.</w:t>
        <w:br/>
        <w:t xml:space="preserve">—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  <w:br/>
        <w:t>— Формирование уважительного отношения к иному мнению, истории и культуре других народов.</w:t>
        <w:br/>
        <w:t>— Принятие и освоение социальной роли обучающегося, развитие мотивов учебной деятельности и формирование личностного смысла учения.</w:t>
        <w:br/>
        <w:t>—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<w:br/>
        <w:t>— Формирование эстетических потребностей, ценностей и чувств.</w:t>
        <w:br/>
        <w:t>—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<w:br/>
        <w:t>— Формирование установки на безопасный и здоровый образ жизни.</w:t>
      </w:r>
    </w:p>
    <w:p>
      <w:pPr>
        <w:pStyle w:val="Normal"/>
        <w:autoSpaceDE w:val="false"/>
        <w:spacing w:before="0" w:after="0"/>
        <w:ind w:left="786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етапредметные результаты:</w:t>
      </w:r>
      <w:r>
        <w:rPr>
          <w:rFonts w:eastAsia="Calibri"/>
          <w:lang w:eastAsia="en-US"/>
        </w:rPr>
        <w:br/>
        <w:t>— Овладение способностью принимать и сохранять цели и задачи учебной деятельности, поиска средств ее осуществления.</w:t>
        <w:br/>
        <w:t>— Освоение способов решения проблем творческого и поискового характера.</w:t>
        <w:br/>
        <w:t>—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<w:br/>
        <w:t>—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<w:br/>
        <w:t>—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  <w:br/>
        <w:t>—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  <w:br/>
        <w:t>—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<w:br/>
        <w:t>—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<w:br/>
        <w:t>— Овладение базовыми предметными и межпредметными понятиями, отражающими существенные связи и отношения между объектами и процессами.</w:t>
        <w:br/>
      </w:r>
    </w:p>
    <w:p>
      <w:pPr>
        <w:pStyle w:val="Normal"/>
        <w:autoSpaceDE w:val="false"/>
        <w:spacing w:before="0" w:after="0"/>
        <w:ind w:left="786" w:hanging="0"/>
        <w:contextualSpacing/>
        <w:rPr/>
      </w:pPr>
      <w:r>
        <w:rPr>
          <w:rFonts w:eastAsia="Calibri"/>
          <w:b/>
          <w:bCs/>
          <w:lang w:eastAsia="en-US"/>
        </w:rPr>
        <w:t xml:space="preserve">Предметные результаты: </w:t>
      </w:r>
      <w:r>
        <w:rPr>
          <w:rFonts w:eastAsia="Calibri"/>
          <w:lang w:eastAsia="en-US"/>
        </w:rPr>
        <w:br/>
        <w:t xml:space="preserve">—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  <w:br/>
        <w:t>— Усвоение первоначальных представлений о материальной культуре как продукте предметно-преобразующей деятельности человека.</w:t>
        <w:br/>
        <w:t>—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  <w:br/>
        <w:t>—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  <w:br/>
        <w:t>—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31" w:hanging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Календарно – тематическое планирование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727"/>
        <w:gridCol w:w="1134"/>
        <w:gridCol w:w="1211"/>
      </w:tblGrid>
      <w:tr>
        <w:trPr>
          <w:trHeight w:val="8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ата по пл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ата по факт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авйте познакомимся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Как работать с учебником.</w:t>
            </w:r>
            <w:r>
              <w:rPr>
                <w:bCs/>
              </w:rPr>
              <w:t xml:space="preserve"> Материалы и инстр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/>
              <w:t>Я и мои друзья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/>
              <w:t xml:space="preserve">Человек, природа, техника. 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4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/>
              <w:t>Организация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Природны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Пластилин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Растения. Проект «Осенний урожа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8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Бумага «Закладка из бума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9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Насекомые. Изделие «Пчелы и со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0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икие животные. Проект «Дикие животные»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Колл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вый год. Проект «Украшаем класс к новому году».</w:t>
            </w:r>
          </w:p>
          <w:p>
            <w:pPr>
              <w:pStyle w:val="Normal"/>
              <w:ind w:right="-3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делие: «Украшение на ок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Домашние животные. Изделие: «Коте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Такие разные дома. Изделие: « Домик из вет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4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суда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«Чайный  сервиз»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я: «Чашка», «Чайник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5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суда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«Чайный сервиз»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«Сах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6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Свет в доме. Изделие: « Торше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7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бель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Ст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8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дежда, ткань, нитки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зделие: «Кукла из нит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9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дежда,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Способы изготовления одежды и ее назначение.ткань, нит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0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имся ш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я: «Закладка с вышивк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«Пришиваем пуговицу с двумя отверстиями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движение по земле. Конструктор. Изделие: «Т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4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движение по земле. Назначение и использование наземного колёсного тран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5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ода в жизни человека.  Вода в жизни растений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Вода в жизни человека.  Вода в жизни растений. Практическая работа: «Проращивание семя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6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итьевая вода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Колод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7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ередвижение по воде. Проект:  «Речной флот»,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я: «Кораблик из бумаги», «Пл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8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Человек и воздух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спользование ветра. Изделие: «Верт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9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леты птиц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Попуг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0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леты человека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Самолет», «Параш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Человек и информация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пособы общения.  Изделия: «Письмо на глиняной дощечке», «Зашифрованное письм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ажные телефонные номера,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Правила движения. Практическая работа: «Важные телефонные номер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lang w:eastAsia="en-US"/>
              </w:rPr>
            </w:pPr>
            <w:r>
              <w:rPr>
                <w:lang w:eastAsia="en-US"/>
              </w:rPr>
              <w:t>Компьютер. Понятия: компьютер, Интернет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right="-3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center"/>
      <w:outlineLvl w:val="1"/>
    </w:pPr>
    <w:rPr>
      <w:rFonts w:ascii="Arial" w:hAnsi="Arial" w:cs="Tahoma"/>
      <w:b/>
      <w:color w:val="000000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8">
    <w:name w:val="Font Style28"/>
    <w:qFormat/>
    <w:rPr>
      <w:rFonts w:ascii="Microsoft Sans Serif" w:hAnsi="Microsoft Sans Serif" w:cs="Microsoft Sans Serif"/>
      <w:sz w:val="18"/>
      <w:szCs w:val="18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outlineLvl w:val="9"/>
    </w:pPr>
    <w:rPr>
      <w:i w:val="false"/>
      <w:spacing w:val="-4"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</w:pPr>
    <w:rPr>
      <w:rFonts w:ascii="Microsoft Sans Serif" w:hAnsi="Microsoft Sans Serif" w:cs="Microsoft Sans Serif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59:00Z</dcterms:created>
  <dc:creator>99</dc:creator>
  <dc:description/>
  <cp:keywords/>
  <dc:language>en-US</dc:language>
  <cp:lastModifiedBy>comp7775</cp:lastModifiedBy>
  <cp:lastPrinted>2018-11-08T17:36:00Z</cp:lastPrinted>
  <dcterms:modified xsi:type="dcterms:W3CDTF">2019-04-01T19:41:00Z</dcterms:modified>
  <cp:revision>72</cp:revision>
  <dc:subject/>
  <dc:title/>
</cp:coreProperties>
</file>